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6 2007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добыче прополиса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Э.Лиске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181600, Псковская обл.,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Гдовский р-н, д. Жуково</w:t>
      </w:r>
    </w:p>
    <w:p>
      <w:pPr>
        <w:pStyle w:val="Normal"/>
        <w:shd w:fill="FFFFFF" w:val="clear"/>
        <w:ind w:firstLine="56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firstLine="567"/>
        <w:rPr/>
      </w:pPr>
      <w:r>
        <w:rPr/>
        <w:t xml:space="preserve">Отзовусь на статью В. Налимова в ПР № 1, 2007, «Хватит </w:t>
      </w:r>
      <w:r>
        <w:rPr>
          <w:iCs/>
        </w:rPr>
        <w:t xml:space="preserve">гнать брак», </w:t>
      </w:r>
      <w:r>
        <w:rPr/>
        <w:t>в которой он пишет, что нет методов добычи прополиса. Если внимательно почитать эн</w:t>
        <w:softHyphen/>
        <w:t>циклопедию пчеловодст</w:t>
        <w:softHyphen/>
        <w:t>ва, то можно узнать о методе его сбора с помощью двухслойных холстиков из  капроновой сетки. Были проведены испытания.</w:t>
      </w:r>
    </w:p>
    <w:p>
      <w:pPr>
        <w:pStyle w:val="Normal"/>
        <w:ind w:firstLine="567"/>
        <w:rPr/>
      </w:pPr>
      <w:r>
        <w:rPr/>
        <w:t>Я сам испытал всевоз</w:t>
        <w:softHyphen/>
        <w:t xml:space="preserve">можные сетки и </w:t>
      </w:r>
      <w:r>
        <w:rPr>
          <w:bCs/>
        </w:rPr>
        <w:t xml:space="preserve">решетки </w:t>
      </w:r>
      <w:r>
        <w:rPr/>
        <w:t>с мелкой ячейкой и полу</w:t>
        <w:softHyphen/>
        <w:t xml:space="preserve">чил хорошие результаты. Но из-за отсутствия нужных сеток в продаже мои опыты распространялись не более чем на 2 улья. И тогда я решил </w:t>
      </w:r>
      <w:r>
        <w:rPr>
          <w:bCs/>
        </w:rPr>
        <w:t>сконструи</w:t>
      </w:r>
      <w:r>
        <w:rPr/>
        <w:t>ровать решетку для заго</w:t>
        <w:softHyphen/>
        <w:t>товки прополиса высоко</w:t>
        <w:softHyphen/>
        <w:t>го качества в промыш</w:t>
        <w:softHyphen/>
        <w:t>ленном  масштабе.  Состоит такая решетка из эластичного пластика толщиной не более 4 мм с конусными ячейками 4 х 3 мм. Широкой сторо</w:t>
        <w:softHyphen/>
        <w:t>ной ячейки решетка кла</w:t>
        <w:softHyphen/>
        <w:t>дется на рамку и накры</w:t>
        <w:softHyphen/>
        <w:t>вается мешковиной. Пчелы интенсивно запе</w:t>
        <w:softHyphen/>
        <w:t>чатывают решетку про</w:t>
        <w:softHyphen/>
        <w:t>полисом. Заполненные решетки можно накапли</w:t>
        <w:softHyphen/>
        <w:t>вать и с наступлением холодов, прополис из них вытряхивать, изгибая и постукивая решеткой по краю подставленной посуды. Таким образом мы избавляемся от из</w:t>
        <w:softHyphen/>
        <w:t>влечения прополиса из холстиков химическим способом или механиче</w:t>
        <w:softHyphen/>
        <w:t>ски - для чего существу</w:t>
        <w:softHyphen/>
        <w:t>ет спецоборудование. На решетки и способ заго</w:t>
        <w:softHyphen/>
        <w:t>товки прополиса получен патент. Дело за произво</w:t>
        <w:softHyphen/>
        <w:t>дителями пасечного обо</w:t>
        <w:softHyphen/>
        <w:t>руд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1:00Z</dcterms:created>
  <dc:creator>Voka</dc:creator>
  <dc:description/>
  <cp:keywords/>
  <dc:language>en-US</dc:language>
  <cp:lastModifiedBy>Voka</cp:lastModifiedBy>
  <dcterms:modified xsi:type="dcterms:W3CDTF">2008-04-16T06:27:00Z</dcterms:modified>
  <cp:revision>1</cp:revision>
  <dc:subject/>
  <dc:title>ПР №6 2007г</dc:title>
</cp:coreProperties>
</file>